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79511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затвердження  проектів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земельних ділян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«НАЦІОНАЛЬНА ЕНЕРГЕТИЧНА КОМПАНІЯ «УК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 щодо відведення  земельних ділянок в постійне користування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и землеустрою щодо відведення  земельних ділянок   в постійне користування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12, загальною площею 0,0023 га, (кадастровий номер 2610400000:01:001:0018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5, загальною площею 0,0005 га, (кадастровий номер 2610400000:01:001:0019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4, загальною площею 0,0005 га, (кадастровий номер 2610400000:01:001:0020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9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61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lang w:val="uk-UA"/>
        </w:rPr>
        <w:t>, загальною площею 0,0137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, загальною площею 0,0</w:t>
      </w:r>
      <w:r>
        <w:rPr>
          <w:rFonts w:cs="Arial" w:ascii="Arial" w:hAnsi="Arial"/>
          <w:sz w:val="24"/>
          <w:szCs w:val="24"/>
        </w:rPr>
        <w:t>244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3:001:00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 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4-28T07:40:00Z</dcterms:modified>
  <cp:revision>7</cp:revision>
  <dc:subject/>
  <dc:title> УКРАЇНА     </dc:title>
</cp:coreProperties>
</file>